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ОТКРЫТОЕ АКЦИОНЕРНОЕ ОБЩЕСТВО "ГАЗПРОМ"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ООО "ТюменНИИгипрогаз"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6"/>
        </w:rPr>
      </w:pPr>
      <w:r>
        <w:rPr>
          <w:color w:val="000000"/>
          <w:szCs w:val="26"/>
        </w:rPr>
        <w:t>Общество с ограниченной ответственностью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6"/>
        </w:rPr>
      </w:pPr>
      <w:r>
        <w:rPr>
          <w:color w:val="000000"/>
          <w:szCs w:val="26"/>
        </w:rPr>
        <w:t>"Информационно-рекламный центр газовой промышленности" (ООО "ИРЦ Газпром"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истема нормативных документов в газовой промышленност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6"/>
        </w:rPr>
      </w:pPr>
      <w:r>
        <w:rPr>
          <w:color w:val="000000"/>
          <w:szCs w:val="26"/>
        </w:rPr>
        <w:t>ВЕДОМСТВЕННЫЙ РУКОВОДЯЩИЙ ДОКУМЕН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30"/>
        </w:rPr>
        <w:t xml:space="preserve">РЕГЛАМЕНТ </w:t>
      </w:r>
      <w:r>
        <w:rPr>
          <w:b/>
          <w:bCs/>
          <w:color w:val="000000"/>
          <w:szCs w:val="26"/>
        </w:rPr>
        <w:t>ЭКОЛОГИЧЕСКОГО ОБОСНОВАНИЯ ПРОЕКТОВ РАЗРАБОТ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НЕФТЕГАЗОКОНДЕНСАТНЫХ МЕСТОРОЖДЕНИЙ СЕВЕР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6"/>
        </w:rPr>
        <w:t>ТЮМЕНСКОЙ ОБЛАСТ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ВРД 39-1.13-053-200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УДК 502:622.279.23/.4(083.7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5"/>
        </w:rPr>
        <w:t>Дата введения 01 декабря 2001 г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АН ООО "ТюменНИИгипрогаз"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СОГЛАСОВАН Управлением науки, новой техники и экологии ОАО "Газпром", Госкомитетом по ООС Тюменской области (Заключение экспертной комиссии № 384/ЭЭ от 27 декабря 1999 г., утвержденное приказом от 27.12.99 г. № 1271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комитет по ООС ЯНАО (Заключение экспертной комиссии № 35 от 31 января 2000 г., утвержденное приказом № 53-П от 31 января 2000 г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НЕСЕН Управлением науки, новой техники и экологии ОАО "Газпром"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ТВЕРЖДЕН Заместителем Председателя Правления ОАО "Газпром" В.В. Ремизовым 9 марта 2000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ВЕДЕН В ДЕЙСТВИЕ Приказом ОАО "Газпром" № 81 от 13 ноября 2001 г. с 1 декабря 2001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ЗДАН Обществом с ограниченной ответственностью "Информационно-рекламный центр газовой промышленности" (ООО "ИРЦ Газпром"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ВОДИТСЯ ВПЕРВ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Настоящий регламент разработан с целью подготовки экологических обоснований проектных документов (технологических схем, проектов разработки и доразработки) по нефтегазоконденсатным (газоконденсатным, газовым) месторождениям севера Тюменской области в соответствии с требованиями органов, контролирующих природоохранную деятельность предприят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Регламент предназначен для всех организаций, независимо от их ведомственной принадлежности, занимающихся подготовкой указанных докумен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 xml:space="preserve">Регламент подготовлен, исходя из общих положений и требований к составлению проектных документов по разработке месторождений углеводородов /1, </w:t>
      </w:r>
      <w:r>
        <w:rPr>
          <w:iCs/>
          <w:color w:val="000000"/>
          <w:szCs w:val="24"/>
        </w:rPr>
        <w:t xml:space="preserve">2/. </w:t>
      </w:r>
      <w:r>
        <w:rPr>
          <w:color w:val="000000"/>
          <w:szCs w:val="24"/>
        </w:rPr>
        <w:t>Согласно этим положениям, указанные документы служат технологической основой для инвестиционных проектов, ТЭО (проектов) обустройства месторождений и проектов строительства скважин. В технологических схемах и проектах разработки обосновываются требования и рекомендации по размещению и строительству скважин, по добыче, сбору, подготовке и внутрипромысловому транспорту газа, конденсата и нефти, по контролю и регулированию процесса разработки, по охране недр и окружающей сред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При проектировании разработки информационной базой служат фондовые и печатные материалы. Не предусматривается получение экологических данных от соответствующих ведомств и проведение специальных исследований и инженерных изысканий. Намечаются лишь основные технологические объекты: установки комплексной подготовки газа (УКПГ) и дожимные компрессорные станции (ДКС), центральные пункты сбора нефти (ЦПС) и дожимные насосные станции (ДНС), скважины, газо- и нефтесборные трубопроводы, причем их местоположение определяется приблизительно. Не производятся необходимые технологические расчеты. Все это не позволяет достаточно полно и точно оценить текущее и прогнозное состояние окружающей среды и предложить конкретные, детально разработанные природоохранные мероприятия. Поэтому экологические обоснования проектов разработки, в отличие от инвестиционных проектов /3, 4/ и особенно от проектов обустройства месторождений /5, 6/, носят во многом общий, ориентировочный характер и выполняются на основе объектов-аналог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Регламент составлен на основе законов и законодательных актов Российской Федерации и Тюменской области, нормативно-правовых и нормативно-методических документов /3-9/, регламентирующих природоохранную деятельность, и соответствующих материалов к ТЭО и проектам обустройства месторождений /13-24/, с учетом указанных выше отличий их от проектов разработки. Опыт экологических обоснований последних нашел отражение в работах /25-31/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Регламент разработан институтом ТюменНИИгипрогаз в лаборатории экологических исследований ведущими научными сотрудниками А.П. Каменевым и Е.Е. Подборны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астоящий регламент содержит общие требования и рекомендации к составлению экологических обоснований проектных документов по разработке нефтегазоконденсатных (газоконденсатных, газовых) месторождений севера Тюменской обл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Экологическое обоснование является составной частью указанных документов и оформляется в виде отдельного раздела (согласно регламентам /1/ и /3/) в течение одного месяца после подготовки основных проектных реш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Регламент определяет структуру и содержание этого раздел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Соблюдение требований и рекомендаций регламента обязательно для всех организаций, занимающихся проектированием разработки нефтегазоконденсатных месторождений севера Тюменской обл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 экологическом обосновании, на основе анализа природных и социально-экономических условий, проектных решений по разработке месторождения, оценки воздействия на эти условия и обобщения опыта проектирования и осуществления природоохранной деятельности, даются рекомендации по предотвращению и снижению негативного воздействия на все компоненты окружающей среды, по организации и проведению мониторинга окружающей среды и определяются эколого-экономические показатели для рассматриваемых в проекте вариантов разработки месторожд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Рекомендуемые мероприятия должны обеспечивать рациональное использование природных ресурсов, максимально возможную сохранность окружающей среды и эффективный контроль за ее состоянием приемлемыми с технико-экономической точки зрения способами, основывающимися на новейших достижениях научно-технического прогресс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подготовке экологического обоснования используются соответствующие материалы и положения, содержащиеся в отчетах по подсчету запасов газа и жидких углеводородов, в проектных документах по разработке и обустройству месторождений, в других фондовых и печатных работах, в законах Российской Федерации, нормативно-правовых и нормативно-методических документа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Экологическое обоснование, как и проектный документ по разработке в целом, подлежит отраслевой и государственной экологической экспертизе и согласованию в местных органах Госкомитета по ООС и Госгортехнадзора Росс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2. ЭКОЛОГИЧЕСКОЕ ОБОСНОВАНИЕ ТЕХНОЛОГИЧЕСКОЙ СХЕМЫ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(ПРОЕКТА) РАЗРАБОТКИ (ДОРАЗРАБОТКИ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1. Концепция и правовые основы природопользов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основные принципы разработанной ОАО "Газпром" концепции природопользования. Приводятся перечни законов Российской Федерации и наиболее важных нормативно-правовых и нормативно-методических документов, регламентирующих природоохранную деятельность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2. Характеристика природных и социально-экономических услов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еречень характеристик, необходимых для краткого описания природных и социально-экономических условий района, приведен ниже, в таблиц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еречень характеристик природных и социально-экономических услов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407"/>
        <w:gridCol w:w="547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пунк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подпункт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характеристи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3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2.1. Физико-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2.1.1. Клима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Тип климат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географические усло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Средние, температуры воздуха в январе, апреле, июле и октябре, а также средняя, минимальная и максимальная годовые температуры. Продолжительность морозного период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Преобладающие ветры и их скорости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Среднее количество осадков за год и распределение их в течение год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Изменение высоты снежного покров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Неблагоприятные метеорологические условия (НМУ) способствующие формированию повышенных уровней загрязнения атмосферы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.1.2. Орогид-рограф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бщая характеристика рельефа (с указанием абсолютных отметок поверхности земли) и гидрографической сети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сновные гидрологические и гидрохимические характеристики рек, озер и болот: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орфометрические характеристики;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тип питания и режим (изменение расходов и уровней воды);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условия ледостава (сроки, толщина льда и ее изменение);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фоновые (природные) показатели качества вод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.1.3. Почвы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сновные типы почв, ареалы их залегания и толщин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собенности строения и состава поч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Химические свойства поч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.1.4. Растительность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Зональные особенности растительности и характеристика отдельных ее видов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мышленная и хозяйственная ценность отдельных видов растительности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Наличие редких и реликтовых видов, занесенных в Красную книгу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.1.5. Животный мир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Видовой состав и ареалы обитания представителей животного мира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омысловая ценность животных, птиц и рыб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Наличие редких и исчезающих видов, занесенных в Красную книгу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2.2. Характеристика геологической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реды*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.2.1. Геокриологические и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женерно-геологические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Характер распространения, строение и толщина ММП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Изменение температуры и льдистости по разрезу толщи ММП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Геологический возраст, литология и условия залегания приповерхностного (подпочвенного) слоя грунтов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а промерзания и протаивания грунтов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условия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риогенное строение и основные физико-механические свойства грунтов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Опасные геологические процессы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.2.2. </w:t>
            </w:r>
            <w:r>
              <w:rPr>
                <w:color w:val="000000"/>
                <w:sz w:val="18"/>
                <w:szCs w:val="25"/>
              </w:rPr>
              <w:t>Гидрогеологическ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Распространение, литология и толщина водоносных и водоупорных комплексов и горизонтов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услови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Основные гидрогеологические характеристики водоносных горизонтов: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статические уровни (напоры) и пластовые давления подземных вод,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пластовые температуры,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фоновые (природные) показатели качества подземных вод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Сведения о запасах пресных подземных вод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5"/>
              </w:rPr>
              <w:t>2.3. Социально-экономические услов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Наименование и удаленность от месторождения базовых населенных пунктов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Условия работы и проживания работников газодобывающего предприят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Сведения о поселениях местных жителей и их хозяйственной деятельности на территории месторождения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 w:val="18"/>
          <w:szCs w:val="22"/>
        </w:rPr>
        <w:t xml:space="preserve">Примечание: * </w:t>
      </w:r>
      <w:r>
        <w:rPr>
          <w:color w:val="000000"/>
          <w:sz w:val="18"/>
          <w:szCs w:val="22"/>
        </w:rPr>
        <w:t>В данном регламенте под геологической средой понимается часть литосферы, расположенной ниже почвенного слоя, а при его отсутствии - ниже земной поверхности и дна водоемов и водотоков, простирающейся до глубин проявления техногенного воздействия. Геологическое строение месторождений и гидрогеологические условия продуктивных (нефтегазоносных) отложений подробно освещаются в отчетах по подсчету запасов углеводородов и в соответствующих разделах самих проектов разработки. Поэтому в экологическом обосновании дается характеристика лишь верхней части разреза осадочного чехла, находящейся под воздействием строительства оснований и фундаментов, разработки карьеров и траншей, захоронения отходов, отбора подземных и закачки сточных вод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ля уже разрабатываемых месторождений данный подраздел необязателен, однако должны быть указаны проектные документы, в которых уже описаны природные и социально-экономические условия территории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3. Экологические требования к размещению проектируемых объект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общие экологические требования и их особенности применительно к объектам, проектируемым на данном месторождении. При этом следует руководствоваться положениями, содержащимися в работе /7, разд. 3/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а основе топографической карты района месторождения (масштаб 1:25000) строится (в масштабе не мельче 1:50000) "Схема размещения технологических объектов с учетом экологических требований", на которой отмечаются, в обязательном порядке, особоохраняемые территории (заповедники, заказники, памятники природы), водоохранные зоны, леса первой категории и, по возможности, другие территории и объекты экологических ограничений. Размеры водоохранных зон определяются в соответствии с положением /32/ и рекомендациями /33/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7"/>
        </w:rPr>
        <w:t>4. Оценка воздействия на окружающую сред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основные виды и источники воздействия на каждый из компонентов окружающей среды при строительстве и эксплуатации объек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данные об уже существующем воздействии. Производится оценка экологической обстановки по соответствующим критериям /34/ и нормативным данным /35-47/. Оцениваются последующие возможные изменения состояния окружающей среды с учетом реализации природоохранных мероприят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приводятся результаты ОВОС, содержащиеся в ранее принятых проектных документах, и отмечаются особенности воздействия на окружающую среду в связи с новыми проектными решениям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4.1. Воздействие на атмосферный воздух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5"/>
        </w:rPr>
        <w:t>4.1.1. Химическое загрязн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источники загрязнения атмосферы. Приводятся характеристики основных вредных веществ, выбрасываемых в атмосферу (табл. 1), согласно нормативным данным /36-38/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Характеристики выбрасываемых вредных вещест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2876"/>
        <w:gridCol w:w="1890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веществ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ДК м.р., (ОБУВ), мг/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ласс опас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фоновые величины концентрации загрязняющих веществ в атмосфере (при наличии сведений Росгидромета Росси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оизводится ориентировочная оценка количества выбросов, в том числе залповых, этих веществ главными источниками (УКПГ, ДКС, ЦПС, скважины) (табл. 2-4), их рассеивания в приземном слое атмосферы и размеров санитарно-защитных зон (СЗЗ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Количество выбросов вредных веществ от УКПГ (ЦПС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423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веществ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ол-во выбросов, т/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Количество выбросов вредных веществ от ДКС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1628"/>
        <w:gridCol w:w="1620"/>
        <w:gridCol w:w="1399"/>
        <w:gridCol w:w="1628"/>
        <w:gridCol w:w="1265"/>
      </w:tblGrid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Годы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Число рабочих агрегатов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оличество выбросов, т/год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двуокиси азо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окиси азо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окиси углер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метан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Количество выбросов вредных веществ при освоении скважин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1106"/>
        <w:gridCol w:w="844"/>
        <w:gridCol w:w="845"/>
        <w:gridCol w:w="1407"/>
        <w:gridCol w:w="1548"/>
        <w:gridCol w:w="431"/>
        <w:gridCol w:w="1661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Средний дебит скв., тыс. 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Число осваиваемых скв.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оличество выбросов, т/год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осле бур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осле ремон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осле реконструк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25"/>
                <w:lang w:val="en-US"/>
              </w:rPr>
              <w:t>NO</w:t>
            </w:r>
            <w:r>
              <w:rPr>
                <w:color w:val="000000"/>
                <w:szCs w:val="25"/>
                <w:vertAlign w:val="subscript"/>
                <w:lang w:val="en-US"/>
              </w:rPr>
              <w:t>x</w:t>
            </w:r>
            <w:r>
              <w:rPr>
                <w:color w:val="000000"/>
                <w:szCs w:val="25"/>
                <w:lang w:val="en-US"/>
              </w:rPr>
              <w:t xml:space="preserve"> </w:t>
            </w:r>
            <w:r>
              <w:rPr>
                <w:color w:val="000000"/>
                <w:szCs w:val="25"/>
              </w:rPr>
              <w:t xml:space="preserve">в пересчете на </w:t>
            </w:r>
            <w:r>
              <w:rPr>
                <w:color w:val="000000"/>
                <w:szCs w:val="25"/>
                <w:lang w:val="en-US"/>
              </w:rPr>
              <w:t>NO</w:t>
            </w:r>
            <w:r>
              <w:rPr>
                <w:color w:val="000000"/>
                <w:szCs w:val="25"/>
                <w:vertAlign w:val="subscript"/>
                <w:lang w:val="en-US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С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 xml:space="preserve">СН в пересчете на </w:t>
            </w:r>
            <w:r>
              <w:rPr>
                <w:color w:val="000000"/>
                <w:szCs w:val="17"/>
              </w:rPr>
              <w:t>СН</w:t>
            </w:r>
            <w:r>
              <w:rPr>
                <w:color w:val="000000"/>
                <w:szCs w:val="17"/>
                <w:vertAlign w:val="subscript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Расчеты выбросов загрязняющих веществ от ДКС и при сжигании газа на горизонтальных факельных устройствах (ГФУ) в процессе освоения скважин выполняются в соответствии с регламентом /48/ и методикой /49/. Оценка количества выбросов этих веществ от УКПГ и ЦПС и их рассеяния производится по аналогии с соответствующими запроектированными и действующими объектами, с корректировкой по мощности. Минимальные расстояния до границ СЗЗ принимаются согласно СанПиН /50/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приводятся данные о проектных и фактических выбросах вредных веществ и концентрациях последних в приземном слое атмосферы.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4"/>
        </w:rPr>
        <w:t>4.1.2. Шу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характеристики основных источников шума (в первую очередь, это: газоперекачивающие агрегаты - ГПА и аппараты воздушного охлаждения газа - АВОГ на ДКС), а также, согласно ГОСТ /51/, допустимые уровни звукового давления (УЗД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оизводится оценка размеров СЗЗ с учетом шума, исходя из проектных материалов по аналогичным объект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приводятся проектные и фактические данные об изменении УЗД в окрестностях источников шума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2. Воздействие на поверхностные и подземные воды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4"/>
        </w:rPr>
        <w:t>4.2.1. Источники и виды воздейств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Отмечаются особенности воздействий (механических и технологических) на поверхностные водоемы, водотоки и подземные водоносные горизонты при строительстве и эксплуатации площадных и линейных объектов, бурении и капитальном ремонте скважи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данные о современном уровне загрязнения водных объектов.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5"/>
        </w:rPr>
        <w:t>4.2.2. Водопотребл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объемы недопотребления постоянно действующих (стационарных) объектов (УКПГ, ДКС, ЦПС и ДНС) (табл. 5) и при строительстве скважин (табл. 6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Водопотребление стационарных объектов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04"/>
        <w:gridCol w:w="841"/>
        <w:gridCol w:w="707"/>
        <w:gridCol w:w="894"/>
        <w:gridCol w:w="866"/>
        <w:gridCol w:w="857"/>
        <w:gridCol w:w="857"/>
        <w:gridCol w:w="857"/>
        <w:gridCol w:w="857"/>
      </w:tblGrid>
      <w:tr>
        <w:trPr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Наименование объектов</w:t>
            </w:r>
          </w:p>
        </w:tc>
        <w:tc>
          <w:tcPr>
            <w:tcW w:w="74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одопотребление, м</w:t>
            </w:r>
            <w:r>
              <w:rPr>
                <w:color w:val="000000"/>
                <w:sz w:val="16"/>
                <w:szCs w:val="25"/>
                <w:vertAlign w:val="superscript"/>
              </w:rPr>
              <w:t>3</w:t>
            </w:r>
            <w:r>
              <w:rPr>
                <w:color w:val="000000"/>
                <w:sz w:val="16"/>
                <w:szCs w:val="25"/>
              </w:rPr>
              <w:t>/год, м</w:t>
            </w:r>
            <w:r>
              <w:rPr>
                <w:color w:val="000000"/>
                <w:sz w:val="16"/>
                <w:szCs w:val="25"/>
                <w:vertAlign w:val="superscript"/>
              </w:rPr>
              <w:t>3</w:t>
            </w:r>
            <w:r>
              <w:rPr>
                <w:color w:val="000000"/>
                <w:sz w:val="16"/>
                <w:szCs w:val="25"/>
              </w:rPr>
              <w:t>/сут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хозпитьевое</w:t>
            </w:r>
          </w:p>
        </w:tc>
        <w:tc>
          <w:tcPr>
            <w:tcW w:w="5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производственное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сего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технологическое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спомогательное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Водопотребление при строительстве скважин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604"/>
        <w:gridCol w:w="734"/>
        <w:gridCol w:w="837"/>
        <w:gridCol w:w="704"/>
        <w:gridCol w:w="703"/>
        <w:gridCol w:w="845"/>
        <w:gridCol w:w="844"/>
        <w:gridCol w:w="845"/>
        <w:gridCol w:w="844"/>
        <w:gridCol w:w="966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Год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скв.</w:t>
            </w:r>
          </w:p>
        </w:tc>
        <w:tc>
          <w:tcPr>
            <w:tcW w:w="7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одопотребление, м</w:t>
            </w:r>
            <w:r>
              <w:rPr>
                <w:color w:val="000000"/>
                <w:sz w:val="16"/>
                <w:szCs w:val="25"/>
                <w:vertAlign w:val="superscript"/>
              </w:rPr>
              <w:t>3</w:t>
            </w:r>
            <w:r>
              <w:rPr>
                <w:color w:val="000000"/>
                <w:sz w:val="16"/>
                <w:szCs w:val="25"/>
              </w:rPr>
              <w:t>/год, м</w:t>
            </w:r>
            <w:r>
              <w:rPr>
                <w:color w:val="000000"/>
                <w:sz w:val="16"/>
                <w:szCs w:val="25"/>
                <w:vertAlign w:val="superscript"/>
              </w:rPr>
              <w:t>3</w:t>
            </w:r>
            <w:r>
              <w:rPr>
                <w:color w:val="000000"/>
                <w:sz w:val="16"/>
                <w:szCs w:val="25"/>
              </w:rPr>
              <w:t>/сут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сего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хозпитьевое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производственное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сего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технологическое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вспомогательное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исходная вод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5"/>
              </w:rPr>
              <w:t>оборотная вод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одоотведение стационарных объект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480"/>
        <w:gridCol w:w="524"/>
        <w:gridCol w:w="596"/>
        <w:gridCol w:w="640"/>
        <w:gridCol w:w="469"/>
        <w:gridCol w:w="503"/>
        <w:gridCol w:w="557"/>
        <w:gridCol w:w="518"/>
        <w:gridCol w:w="557"/>
        <w:gridCol w:w="634"/>
        <w:gridCol w:w="452"/>
        <w:gridCol w:w="492"/>
        <w:gridCol w:w="409"/>
        <w:gridCol w:w="476"/>
        <w:gridCol w:w="453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Наименование объектов</w:t>
            </w:r>
          </w:p>
        </w:tc>
        <w:tc>
          <w:tcPr>
            <w:tcW w:w="547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8"/>
              </w:rPr>
              <w:t>Водоотведение, м</w:t>
            </w:r>
            <w:r>
              <w:rPr>
                <w:color w:val="000000"/>
                <w:sz w:val="16"/>
                <w:szCs w:val="28"/>
                <w:vertAlign w:val="superscript"/>
              </w:rPr>
              <w:t>3</w:t>
            </w:r>
            <w:r>
              <w:rPr>
                <w:color w:val="000000"/>
                <w:sz w:val="16"/>
                <w:szCs w:val="28"/>
              </w:rPr>
              <w:t>/год, м</w:t>
            </w:r>
            <w:r>
              <w:rPr>
                <w:color w:val="000000"/>
                <w:sz w:val="16"/>
                <w:szCs w:val="28"/>
                <w:vertAlign w:val="superscript"/>
              </w:rPr>
              <w:t>3</w:t>
            </w:r>
            <w:r>
              <w:rPr>
                <w:color w:val="000000"/>
                <w:sz w:val="16"/>
                <w:szCs w:val="28"/>
              </w:rPr>
              <w:t>/сут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Потери воды, м</w:t>
            </w:r>
            <w:r>
              <w:rPr>
                <w:color w:val="000000"/>
                <w:sz w:val="16"/>
                <w:szCs w:val="27"/>
                <w:vertAlign w:val="superscript"/>
              </w:rPr>
              <w:t>3</w:t>
            </w:r>
            <w:r>
              <w:rPr>
                <w:color w:val="000000"/>
                <w:sz w:val="16"/>
                <w:szCs w:val="27"/>
              </w:rPr>
              <w:t>/год, м</w:t>
            </w:r>
            <w:r>
              <w:rPr>
                <w:color w:val="000000"/>
                <w:sz w:val="16"/>
                <w:szCs w:val="27"/>
                <w:vertAlign w:val="superscript"/>
              </w:rPr>
              <w:t>3</w:t>
            </w:r>
            <w:r>
              <w:rPr>
                <w:color w:val="000000"/>
                <w:sz w:val="16"/>
                <w:szCs w:val="27"/>
              </w:rPr>
              <w:t>/сут.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всего</w:t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нормативно-чистых стоков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требующих очистки стоков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бытовых стоков, требующих очистки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производственных сточных вод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всего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хоз. питьевые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производственные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технологичес-ких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вспомогатель-ных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пластовых, требующих очистки</w:t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всего</w:t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технологические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вспомогательные</w:t>
            </w:r>
          </w:p>
        </w:tc>
      </w:tr>
      <w:tr>
        <w:trPr>
          <w:trHeight w:val="113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нормативно чисты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требующих очист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нормативно чисты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7"/>
              </w:rPr>
              <w:t>требующих очистки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одопотребление (как и водоотведение) определяется, исходя из балансовых норм /52/ и проектных данных по аналогичным объект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амечаются возможные источники водоснабжения с учетом ресурсов пресных природных вод и требований /39, 40/, а также предложения по водоподготовке, исходя из проектных решений по другим месторождениям с близкими гидрогеологическими и гидрологическими условия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делается сопоставление ранее запроектированных и фактических объемов водопотребления. Дается краткая характеристика источников и системы водоснабжения. Приводятся данные о размерах зон санитарной охраны (ЗСО) водозаборов.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5"/>
        </w:rPr>
        <w:t>4.2.3. Водоотвед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объемы водоотведения при эксплуатации стационарных объектов (табл. 7) и при строительстве скважин (табл. 8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Водопотребление при строительстве скважин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747"/>
        <w:gridCol w:w="607"/>
        <w:gridCol w:w="1006"/>
        <w:gridCol w:w="607"/>
        <w:gridCol w:w="1635"/>
        <w:gridCol w:w="1596"/>
        <w:gridCol w:w="1644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Год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ол-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скв.</w:t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одопотребление, м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/год, м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/сут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отери воды технологические, м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, м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/сут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сего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хоз. бытовое</w:t>
            </w:r>
          </w:p>
        </w:tc>
        <w:tc>
          <w:tcPr>
            <w:tcW w:w="3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роизводственное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сего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технологическо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спомогательное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Количество пластовых сточных вод (вод, выносимых эксплуатационными скважинами с газом и нефтью) определяется по данным, приведенным в технологической части проекта разработ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аналогии с разрабатываемыми месторождениями дается характеристика химического состава сточных вод, а также содержащихся в них загрязняющих веществ (табл. 9) по нормативным данным /36, 39-42/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Характеристика загрязняющих веществ, содержащихся в сточных водах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5"/>
        <w:gridCol w:w="1505"/>
        <w:gridCol w:w="2845"/>
        <w:gridCol w:w="1827"/>
      </w:tblGrid>
      <w:tr>
        <w:trPr>
          <w:cantSplit w:val="true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веществ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ДК (ОБУВ) мг/л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ласс опасности</w:t>
            </w:r>
          </w:p>
        </w:tc>
      </w:tr>
      <w:tr>
        <w:trPr>
          <w:cantSplit w:val="true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 питьевой воде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 рыбохозяйственных водоемах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сходя из количества и состава сточных вод, опыта проектирования и эксплуатации систем водоотведения на других месторождениях, намечаются способы их удаления (сброс в ближайшие реки и озера, амбары-накопители - на буровых, закачка в поглощающий горизонт) или ликвидации (сжигание на ГФУ сравнительно небольших количеств промстоков) и предварительной очистки. Выбор поглощающего горизонта производится на основе критериев, изложенных в рекомендациях /53/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делается сопоставление ранее запроектированных и фактических объемов водопотребления и обосновывается возможный дисбаланс между водопотреблением и водоотведением. Дается краткая характеристика системы водоотведения (системы канализации, очистные сооружения, приемники сточных вод, полигоны их подземного захоронения, ГФУ). Приводятся данные о содержании загрязняющих веществ в стоках и производится оценка эффективности работы действующих очистных сооружений.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5"/>
        </w:rPr>
        <w:t>4.2.4. Прогноз состояния природных вод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елается ориентировочный прогноз состояния водных объектов, исходя из проектируемого отбора и ресурсов, существующего уровня загрязнения и самоочищающей способности пресных природных вод. При подземном захоронении сточных вод производится приблизительная оценка площади и радиуса зоны загрязнения ими поглощающего горизонта по формулам, приведенным в РД /53/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3. Воздействие отходов на окружающую сред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аналогии с действующими промыслами приводится состав отходов потребления и производства: твердых бытовых отходов - ТБО, избыточного активного ила, осадков и нефтешлама с очистных сооружений, шлама от зачистки резервуаров металлолома и пр. Указывается класс опасности отходов в соответствии с каталогом /54/ (табл. 10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1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Характеристика отход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8"/>
        <w:gridCol w:w="3086"/>
        <w:gridCol w:w="2098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от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Соста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Класс опасности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возможные негативные воздействия отходов и способы их обезврежи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приводятся проектные и фактические данные о составе и количестве отходов и мерах по их обезвреживанию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4. Воздействие на земельные ресурсы и растительно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оизводится приблизительная оценка отвода земель в постоянное и временное пользование в связи со строительством проектируемых объектов (табл. 11), согласно норм /55/ и соответствующих проектных материалов по другим месторожде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1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лощади отвода земель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1408"/>
        <w:gridCol w:w="1492"/>
        <w:gridCol w:w="895"/>
        <w:gridCol w:w="1404"/>
        <w:gridCol w:w="1397"/>
      </w:tblGrid>
      <w:tr>
        <w:trPr>
          <w:cantSplit w:val="true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Наименование объектов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Единицы измерения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Объем строительства</w:t>
            </w:r>
          </w:p>
        </w:tc>
        <w:tc>
          <w:tcPr>
            <w:tcW w:w="3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Площадь отвода, га</w:t>
            </w:r>
          </w:p>
        </w:tc>
      </w:tr>
      <w:tr>
        <w:trPr>
          <w:cantSplit w:val="true"/>
        </w:trPr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сег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 постоянное пользова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во временное пользование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приводятся предусмотренные предыдущими проектными документами и фактические данные об отводе и рекультивации земел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Описываются возможные и имеющиеся механические и химические воздействия на почвы и растительность за пределами отведенных земел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елается ориентировочный прогноз состояния почв и растительности, исходя из их существующей нарушенности и самовосстанавливающей способности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5. Воздействие на животный мир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факторы техногенного и антропогенного воздействия на фауну, дается их краткая характеристика. Приводятся имеющиеся сведения о влиянии этих факторов на месторождении и, в частности, проектные и фактические данные о выбытии земель из пастбищеоборота и об ущербе промысловым животным и рыбному хозяйству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6. Воздействие на геокриологические услов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ается краткая характеристика техногенных воздействий на инженерно-геокриологические условия осваиваемой территории и многолетнемерзлые грунты оснований, при строительстве и эксплуатации площадных и линейных объектов, и на ММП, при бурении скважин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7. Воздействие на нед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возможные негативные воздействия на подземные водоносные и продуктивные горизонты при бурении скважин, добыче газа и нефти и закачке сточных вод (помимо загрязнения поглощающего горизонт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Оценивается возможность проявления опасных геодинамических процессов (опускание земной поверхности, вызванные - техногенные землетрясения), обусловленных отбором из недр углеводородов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8. Воздействие на социальную сферу и здоровье люд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степень сложности природных условий района расположения месторождения и специфические климатические и техногенные факторы, действующие на организм человека. Дается краткая характеристика воздействия этих факт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данные о санитарно-гигиенических условиях труда, с учетом основных требований и норм /56-58/, социально-экономической и медико-биологической ситуации на предприят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Характеризуются воздействия, неблагоприятные для проживания коренного населения и его традиционного хозяйства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4.9. Воздействие аварий на окружающую сред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ется, согласно ГОСТ /35/ и СанПиН /50/, степень опасности проектируемых объектов. В соответствии с руководством /59/, дается ориентировочная оценка вероятности возникновения аварийных ситуаций на скважинах, трубопроводах и прочих объекта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а основе опыта разработки и эксплуатации данного и других месторождений региона приводится характеристика случившихся аварий и их последствий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5. Мероприятия по предотвращению и снижению неблагоприятных 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воздействий на окружающую сред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мероприятия по охране окружающей среды (в том числе по контролю за техническим состоянием сооружений и оборудования), предусмотренные нормативно-методическими документами, заложенные в проекты обустройства и реализованные на нефтегазоконденсатных месторождениях севера Тюменской области, а также соответствующие перспективные технические решения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5.1. Воздухоохранные мероприятия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5"/>
        </w:rPr>
        <w:t>5.1.1. Уменьшение выбросов в атмосфер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технические и организационно-технические мероприятия по предотвращению и минимизации выбросов вредных веществ в атмосферу, согласно /7, разд. 9; 60; 61/ и другим документам.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4"/>
        </w:rPr>
        <w:t>5.1.2. Регулирование выбросов при неблагоприятных метеорологических условия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еречисляются мероприятия по снижению выбросов в атмосферу при НМУ в соответствии с РД /62/.</w:t>
      </w:r>
    </w:p>
    <w:p>
      <w:pPr>
        <w:pStyle w:val="Normal"/>
        <w:shd w:fill="FFFFFF" w:val="clear"/>
        <w:ind w:firstLine="284"/>
        <w:jc w:val="center"/>
        <w:rPr>
          <w:i/>
          <w:i/>
          <w:szCs w:val="24"/>
        </w:rPr>
      </w:pPr>
      <w:r>
        <w:rPr>
          <w:bCs/>
          <w:i/>
          <w:color w:val="000000"/>
          <w:szCs w:val="24"/>
        </w:rPr>
        <w:t>5.1.3. Снижение шум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технические решения, позволяющие снизить уровень шума, в первую очередь, агрегатов и аппаратов ДКС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5"/>
        </w:rPr>
        <w:t>5.2. Охрана и рациональное использование природных вод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меры по предотвращению нарушения поверхностного стока и снижению воздействий на водные объекты при строительстве площадных и линейных сооружений и бурении скважин, по обеспечению рационального использования природных вод и надежной работы системы водоснабжения, по уменьшению и предотвращению воздействия сточных вод и отходов. При этом следует руководствоваться ГОСТами /63-67/, положениями работы /7, разд. 9/, другими нормативно-методическими /33, 61, 68-77 и пр./, а также проектными, документами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5.3. Снижение воздействия на земельные ресурсы и растительно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меры по сохранению почв и растительности от воздействия транспортных средств, по рекультивации земель, а также противоэрозионные мероприятия, в соответствии с ГОСТами /78-79/, работой /7</w:t>
      </w:r>
      <w:r>
        <w:rPr>
          <w:iCs/>
          <w:color w:val="000000"/>
          <w:szCs w:val="25"/>
          <w:lang w:val="en-US"/>
        </w:rPr>
        <w:t xml:space="preserve">, </w:t>
      </w:r>
      <w:r>
        <w:rPr>
          <w:color w:val="000000"/>
          <w:szCs w:val="25"/>
        </w:rPr>
        <w:t>разд. 9/, положениями /80/ и с учетом опыта восстановления почвенно-растительного покрова и борьбы с эрозией на месторождениях региона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5.4. Охрана животного мир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мероприятия, направленные на сохранение фауны, предусмотренные ТЭО (проектами) обустройства месторождений севера Тюменской област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5. Снижение воздействия на ММП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4"/>
        </w:rPr>
        <w:t>5.5.1. Снижение техногенных воздействий на мерзлые основ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мероприятия по снижению воздействия на мерзлые грунтовые основания линейных и площадных объектов, исходя из опыта обустройства месторождений с аналогичными геокриологическими условиями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4"/>
        </w:rPr>
      </w:pPr>
      <w:r>
        <w:rPr>
          <w:i/>
          <w:iCs/>
          <w:color w:val="000000"/>
          <w:szCs w:val="25"/>
        </w:rPr>
        <w:t xml:space="preserve">5.5.2. </w:t>
      </w:r>
      <w:r>
        <w:rPr>
          <w:bCs/>
          <w:i/>
          <w:iCs/>
          <w:color w:val="000000"/>
          <w:szCs w:val="25"/>
        </w:rPr>
        <w:t>Инженерная защита территории от опасных геологических процесс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На основании СНиП /81/ и опыта освоения месторождений севера Западной Сибири характеризуются "пассивные" и "активные" мероприятия, направленные на предупреждение возникновения или усиления активности опасных геологических процессов: термокарстовых, оползневых и др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5"/>
        </w:rPr>
        <w:t>5.6. Охрана недр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 изложении этого пункта следует руководствоваться правилами /2, 4/ и проектными решениями по разработке месторождения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5"/>
        </w:rPr>
        <w:t>5.6.1. Политика предприятия в области охраны недр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злагаются основные аспекты этой политики, касающиеся рациональной разработки рассматриваемых в проекте залежей углеводородов, предотвращения и ограничения воздействий на вышележащие продуктивные и водоносные горизонты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5"/>
        </w:rPr>
        <w:t>5.6.2. Охрана недр при бурении скважин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технические и технологические решения по предупреждению межпластовых перетоков флюидов и загрязнения водоносных горизонтов, приведенные в инструкции /61/, в РД /77/ и проектах строительства скважин.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5"/>
          <w:lang w:val="en-US"/>
        </w:rPr>
        <w:t>5.6.</w:t>
      </w:r>
      <w:r>
        <w:rPr>
          <w:bCs/>
          <w:i/>
          <w:iCs/>
          <w:color w:val="000000"/>
          <w:szCs w:val="25"/>
        </w:rPr>
        <w:t>3</w:t>
      </w:r>
      <w:r>
        <w:rPr>
          <w:bCs/>
          <w:i/>
          <w:iCs/>
          <w:color w:val="000000"/>
          <w:szCs w:val="25"/>
          <w:lang w:val="en-US"/>
        </w:rPr>
        <w:t xml:space="preserve">. </w:t>
      </w:r>
      <w:r>
        <w:rPr>
          <w:bCs/>
          <w:i/>
          <w:iCs/>
          <w:color w:val="000000"/>
          <w:szCs w:val="25"/>
        </w:rPr>
        <w:t>Охрана недр при эксплуатации залеж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и организационно-технические мероприятия по обеспечению условий для наиболее полного извлечения из недр углеводородного сырья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5"/>
        </w:rPr>
        <w:t>5.7. Снижение воздействия на социальную сферу и здоровье люд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специальные меры по обеспечению нормальных санитарно-гигиенических условий труда и комфортности проживания работников предприятия, в соответствии с нормативно-методическими /56, 58, 60, 82 и др./ и проектными документами, а также меры по предупреждению и компенсации негативного воздействия на условия хозяйствования и жизни коренного населения, согласно указу /83/ и другим законодательным и нормативно-правовым актам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5.8. Предотвращение и локализация аварийных ситуаций и ликвидация их последств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ятся меры по предупреждению и ограничению аварийных выбросов и сбросов природного газа, конденсата, нефти, нефтепродуктов и сточных вод, согласно /7, разд. 9; 53; 60; 61; 77/ и другим документ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Указываются технические решения по локализации и ликвидации нефтяных разливов на поверхности водоемов и почвы, приведенные, например, в работе /14/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6. Производственный экологический мониторинг (ПЭМ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Рассматриваются основные, принципиальные положения ПЭМ, на основании соответствующего ТЭО /84/, экспертного заключения по нему /85/, пособия /86/, работы /7, разд. 7/, разрабатываемых в рамках этого ТЭО проектов ПЭМ для отдельных месторождений. ПЭМ должен включать следующие виды контроля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 выбросами и сбросами вредных вещест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 загрязнением атмосферного воздуха в пределах СЗЗ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 добычей и использованием пресных природных во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 качеством этих вод в пределах ЗСО водозабор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 загрязнением поглощающего и вышележащих водоносных горизонтов в пределах СЗЗ полигонов захоронения сточных во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инженерно-геологический мониторинг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за санитарно-гигиеническими условиями труд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чвенный и биологический мониторинг на объектах газовой промышленности производится на стадиях строительства и реконструкции при обязательном выполнении ОВОС. В дальнейшем он не входит в состав обязательных работ ПЭМ и выполняется специализированными подразделениями ЕГСЭМ на территории расположения объекта и за ее пределами по федеральным программа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дается краткая характеристика системы ПЭМ, заложенной в проектах обустройства, и приводятся данные о реализации ее на практике.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7. Эколого-экономические показател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риводится структура эколого-экономических показателей и краткая характеристика видов работ и затрат, связанных с компенсацией ущерба, наносимого окружающей среде, и ее восстановлением, с платежами за использование природных ресурсов и загрязнение среды, с организацией и ведением ПЭМ, с урегулированием социальных отнош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5"/>
        </w:rPr>
      </w:pPr>
      <w:r>
        <w:rPr>
          <w:color w:val="000000"/>
          <w:szCs w:val="25"/>
        </w:rPr>
        <w:t>Таблица 1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Эколого-экономические показатели освоения месторожд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906"/>
        <w:gridCol w:w="996"/>
        <w:gridCol w:w="590"/>
        <w:gridCol w:w="838"/>
        <w:gridCol w:w="282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Статьи затра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Виды работ, затр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Нормати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Кол-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Затраты, тыс. руб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Обоснование нормативов, затрат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Капитальные вложения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6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7"/>
              </w:rPr>
              <w:t>Итого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7"/>
              </w:rPr>
              <w:t>Текущие издержки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6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7"/>
              </w:rPr>
              <w:t>Итого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7"/>
              </w:rPr>
              <w:t>Всего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осваиваемым месторождениям расходы, связанные с экологией, рассчитываются для каждого из проектных вариантов разработки. При этом используются определяемые в проекте (см. п.п. 4.1.1, 4.2.2 и 4.4) данные о количествах выбросов и сбросов вредных веществ, объемах водопотребления, площадях отчуждаемых и рекультивируемых земель и соответствующие нормативы /87-94/. Затраты на рекультивацию земель и другие виды затрат определяются по аналогии с фактическими и проектными данными по другим месторождениям регио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По разрабатываемым месторождениям приводятся заложенные в ТЭО (проекте) обустройства величины эколого-экономических показателей, откорректированные с учетом новых проектных решений, исходя из указанных выше законодательных актов и нормативно-методических документов и фактических затра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Результаты определения эколого-экономических показателей сводятся в табл. 12. Проводится анализ этих показателей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8. Рекомендации к разделу "Охрана окружающей среды"</w:t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color w:val="000000"/>
          <w:szCs w:val="26"/>
        </w:rPr>
        <w:t>проекта обустройства месторожд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Даются рекомендации по проведению научно-исследовательских, опытно-конструкторских, проектно-изыскательских и других работ в целях более полной и достоверной оценки воздействия на окружающую среду и повышения эффективности природоохранных мероприят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 Регламент составления проектных документов по разработке газовых и газоконденсатных месторождений Утвержден ОАО "Газпром" 5.02.99. По согласованию с Госгортехнадзором России (№ 10-12/597 от 11.11.98. /ВНИИГАЗ. - М, 1999. - 87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. Правила разработки газовых и газоконденсатных месторождений. Утверждены Госгортехнадзором СССР 6 апреля 1970 г. (Пересматриваются) - М.: Недра, 1971. - 104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. Регламент составления проектных технологических документов на разработку нефтяных и газонефтяных месторождений. РД 153-39-007-96. Утвержден Минтопэнерго России 23.09.96. По согласованию с Госгортехнадзором России (№ 02-35/387 от 03.09.96)./ ВНИИнефть. - М., 1996. - 202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. Правила разработки нефтяных и газонефтяных месторождений. Утверждены Миннефтепромом СССР от 15.10.84 № 4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5. Порядок разработки, согласования, утверждения и состав обоснований инвестиций в строительство предприятий, зданий и сооружений. СП 11-101-95 /Минстрой России. - М., 1995. - 8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. Практическое пособие к СП 11-101-95 по разработке раздела "Оценка воздействия на окружающую среду" при обосновании инвестиций в строительство предприятий, зданий и сооружений /ГП "ЦЕНТРИНВЕСТпроект". - М., 1998. - 59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. Основы промышленно-экологической безопасности объектов топливно-энергетического комплекса (проектирование - строительство - эксплуатация). Нормативно-методическое пособие /Минтопэнерго России. АО "Институт Гидропроект. - М., 1997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1. Основные положения о порядке разработки, согласования и утверждения материалов экологического обоснования проектирования, строительства, эксплуатации и снятия с эксплуатации объектов ТЭК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2. Основные проектные условия промышленно-экологической безопасности (Допустимые условия и нормы)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3. Экологические требования к размещению объектов (недопустимые и неблагоприятные факторы и нормы)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4. Типовой состав и содержание раздела предпроектной и проектной документации "Оценка воздействия объекта и охрана окружающей среды (ОВОС)" на разных стадиях проектирования объектов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5. Состав и объем специальных промышленно-экологических изысканий и исследований на разных стадиях проектирования объектов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6. Методы и способы изучения фоновых условий и прогнозирования изменений окружающей среды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7. Промышленно-экологический контроль - комплексный мониторинг работы и состояния сооружений и состояния природной среды, социально-экономических условий и здоровья населения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8. Зондирование социально-экономической обстановки, условий и состояния природной среды, санитарно-гигиенических условий труда и здоровья населения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5"/>
        </w:rPr>
        <w:t>9. Технические мероприятия по охране окружающей среды и рациональному природопользован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8. Инструкция о порядке разработки, согласования, утверждения и составе проектной документации на строительство предприятий, зданий и сооружений. СНиП 11-01-95 / Минстрой России. - М.. 1995. - 13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9. Пособие по составлению раздела проекта (рабочего проекта) "Охрана окружающей природной среды" (к СНиП 1.02.01-85) /ЦНИИпроект. - М., 1988. - 186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0. Положение об оценке воздействия на окружающую среду в Российской Федерации. Утверждено Минприроды России (Регистрация Минюста России от 22.09.94 № 695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1. Инструкция по экологическому обоснованию хозяйственной и иной деятельности. Утверждена приказом Минприроды России от 29 декабря 1995 г. № 539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2. Положение о системе управления природопользованием в РАО "Газпром". Утверждено РАО "Газпром" 29 марта 1996 г. - М., 1996. - 97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3. Оценка современного и прогнозного состояния природной среды при эксплуатации и расширении Уренгойского ГКМ / ДАО "ВНИПИгаздобыча"; Гл. инженер проекта А.П. Камышев: - 3701 ЭМ-ОП.П.3. - Б.м.. [1995]. - Кн. 1-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4. Выполнить оценку воздействия объектов Уренгойского газодобывающего комплекса на окружающую среду с момента его ввода в эксплуатацию. Отчет о НИР (заключительный) / ТюменНИИГипрогаз; Руководитель С.Т. Фомина. - Договор 230-3.0.54-Тюмень, 1997. - Кн. 1-9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5. Обустройство Ямбургского ГКМ. Природоохранные мероприятия и инженерная защита. Заказ 90140. ТЭО / ЮжНИИГипрогаз. ПКТИ АН ГСП; Гл. инженер проекта В.И. Соркин. - Б.м., [1992]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Т.</w:t>
      </w:r>
      <w:r>
        <w:rPr>
          <w:color w:val="000000"/>
          <w:szCs w:val="25"/>
          <w:lang w:val="en-US"/>
        </w:rPr>
        <w:t xml:space="preserve">II: </w:t>
      </w:r>
      <w:r>
        <w:rPr>
          <w:color w:val="000000"/>
          <w:szCs w:val="25"/>
        </w:rPr>
        <w:t xml:space="preserve">Охрана поверхностных и подземных вод от загрязнения и истощения. - 70 с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  <w:lang w:val="en-US"/>
        </w:rPr>
        <w:t xml:space="preserve">T.IV: </w:t>
      </w:r>
      <w:r>
        <w:rPr>
          <w:color w:val="000000"/>
          <w:szCs w:val="25"/>
        </w:rPr>
        <w:t>Оценка воздействия на окружающую среду. - 76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6. Ямбургское газоконденсатное месторождение. Кн. 1. Оценка воздействия на окружающую среду / Фирма "ИНТЕХ-ЛТД". - Б.м., [1993]. - 707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7. ТЭО. Обустройство Заполярного газонефтеконденсатного месторождения. Кн. 26. Охрана окружающей природной среды / ВНИПИгаздобыча; Гл. инженер проекта А.А. Филатов. - 2807-ОП11.П3. - Б.м., [1994]. - Разд. 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8. Материалы по охране окружающей среды и акту выбора проектируемых площадок для строительства объектов Песцового НГКМ / ВНИПИгаздобыча; Гл. инженер проекта В.Б. Васильев. - Шифр 2801. - Саратов, [1991]. - 132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9. ТЭО строительства промбаз для обустройства Песцового НГКМ. Т.3. Охрана окружающей природной среды /Тюменский промстройпроект; Гл. инженер проекта В.А. Лутцев. - Шифр 1484. - Тюмень, 1992. - 158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0. Обустройство Ямсовейского газоконденсатного месторождения. Заказ 9047.1. ТЭО. Т.</w:t>
      </w:r>
      <w:r>
        <w:rPr>
          <w:color w:val="000000"/>
          <w:szCs w:val="25"/>
          <w:lang w:val="en-US"/>
        </w:rPr>
        <w:t>II</w:t>
      </w:r>
      <w:r>
        <w:rPr>
          <w:color w:val="000000"/>
          <w:szCs w:val="25"/>
        </w:rPr>
        <w:t>. Основные технические решения. Кн. 6. Охрана окружающей природной среды / ЮжНИИГипрогаз. Объединение "Экология"; Гл. инженер проекта В.И. Соркин. - Донецк, 1991. - Ч. 1-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1. Обустройство Западно-Таркосалинского газового месторождения. Технико-экономическое обоснование. Кн. 13. Охрана окружающей природной среды / ВНИПИгаздобыча"; Гл. инженер проекта М.Н. Кострюков. - Шифр 3474. - Саратов, 1993. - Разд. 1-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2. Проект обустройства Западно-Заполярного газового месторождения. Кн. 13. Охрана окружающей природной среды. ОВОС/ДАО "ВНИПИгаздобыча"; Гл. инженер проекта Л.М. Щербинкин. - 3913-ГХ.П3. - Б.м., [1997]. - Разд. 1-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3. Обустройство южного участка Губкинского газового месторождения. Технико-экономическое обоснование. Т.11. Охрана окружающей природной среды. Оценка воздействия на окружающую среду. Кн. 1-5 /ТюменНИИгипрогаз; Гл. инженер проекта В.Н. Будилов. - Шифр 1120. - Тюмень, 199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4. Обустройство Комсомольского газового месторождения. Северный купол. Рабочий проект Т. 10. Охрана окружающей природной среды. Оценка воздействия на окружающую среду. Кн. 1-6 /ТюменНИИгипрогаз; Гл. инженер проекта В.Н. Будилов. - Шифр 1164. - Тюмень, 19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5. Экологическое обоснование "Уточненного проекта разработки газоконденсатных залежей и нефтяных оторочек Уренгойского месторождения". Отчет о НИР / ТюменНИИГипрогаз; Отв. исполнитель Е.Е. Подборный. - Тюмень, 1996. - 91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6. Коррективы проекта разработки нижнемеловых залежей Ямбургского месторождения. Кн. 3. Экологическое обоснование проекта. Отчет о НИР /ТюменНИИГипрогаз; Отв. исполнитель А.П. Каменев. - Договор 230/96-А-5.5. - Тюмень, 1996. - 108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7. Проект разработки сеноманской залежи Ямбургского месторождения. Экологическое обоснование проекта. Отчет о НИР / ТюменНИИГипрогаз; Отв. исполнитель А.П. Каменев. - Тюмень, 1997. - 106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8. Проект разработки сеноманской залежи Большого Уренгоя на полное развитие. Т. 2. Экологическое обоснование проекта. Отчет о НИР / ТюменНИИГипрогаз; Отв. исполнитель А.П. Каменев. - Тюмень, 19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29. Проект опытно-промышленной эксплуатации Юрхаровского газоконденсатного месторождения. Кн. 2. Экологическое обоснование проекта. Отчет о НИР / ТюменНИИГипрогаз; Отв. исполнитель А.П. Каменев. - Тюмень, 1998. - 93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0. Коррективы проекта разработки сеноманской залежи Ямсовейского месторождения с учетом уточненных запасов газа. Кн. 2. Экологическое обоснование корректив. Отчет о НИР / ТюменНИИГипрогаз; Отв. исполнитель А.П. Каменев. - Тюмень, 1999. - 80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1. Экологическое обоснование комплексного проекта разработки сеноманской залежи Заполярного месторождения. Отчет о НИР / ТюменНИИГипрогаз; Отв. исполнитель Е.Е. Подборный. - Тюмень, 1999. - 89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2. Положение о водоохранных зонах водных объектов и их защитных прибрежных полосах. Утверждено постановлением Правительства Российской Федерации от 23 ноября 1996 г. № 140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3. Рекомендации по выделению водоохранных зон и прибрежных полос и требования к размещению, строительству и эксплуатации объектов нефтегазодобычи Тюменской области. Утверждены Нижне-Обским БВУ и Тюменоблкомприроды в 1996 г. / С.К. Романов, В.В. Козин, А.П. Камышев. - Тюмень, 1996. - 37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4. Критерии оценки экологической обстановки территории для выявления зон чрезвычайной экологической ситуации и зон экологического бедствия. Утверждены Минприроды России 30 ноября 1992 г. - М., 1992. - 58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5. ГОСТ 12.1.007-76. Вредные вещества. Классификация и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6. Нормативные данные по предельно допустимым уровням загрязнения вредными веществами объектов окружающей среды. Справочный материал /НТЦ "АМЕКОС". - Санкт-Петербург, 1994. - 231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7. Списки предельно допустимых концентраций (ПДК) загрязняющих веществ в атмосферном воздухе населенных мест (№№ 3086-84; 3865-85; 4256-87; 5158-89) / Минздрав ССС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8. Списки ориентировочно безопасных уровней воздействия (ОБУВ) загрязняющих веществ в атмосферном воздухе населенных мест (№№ 2847-83, 4414-87; 4944-88; 5194-90) и дополнения к ним /Минздрав СССР и Минздрав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39. ГОСТ 2761-94. Источники централизованного хозяйственно-питьевого водоснабжения. Гигиенические, технические требования и правила выбо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0. Питьевая вода. Гигиенические требования к качеству воды централизованных систем питьевого водоснабжения. Контроль качества. СанПиН 2.1.4.559-96. / Госкомсанэпиднадзор России. - М., 199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1. Предельно допустимые концентрации (ПДК) и ориентировочно безопасные уровни воздействия (ОБУВ) вредных веществ в воде водных объектов хозяйственно-питьевого и культурно-бытового водопользования (№ 2932-83 от 24.10.83) / Минздрав СССР. - М., 199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2. Обобщенные перечни предельно-допустимых концентраций вредных веществ в воде водных объектов, используемых для рыбохозяйственных целей (от 13.12.86) / Минздрав СССР. - М., 198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3. Санитарные нормы допустимых концентраций химических веществ в почве. СанПиН 42-128-4133-87 /Минздрав СССР. - М., 198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4. Перечень предельно-допустимых концентраций (ПДК) и ориентировочно-допустимых количеств (ОДК) химических веществ в почве: Положение Минздрава СССР от 19 ноября 1991 г. № 6229-9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5. Методические указания по оценке степени опасности загрязнения почвы химическими веществами. Утверждены Минздравом СССР 13 марта 1987 г. № 4266-8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6. Методические рекомендации по выявлению деградированных и загрязненных земель. Утверждены Минприроды России. Роскомземом и Минсельхозпродом России. (Зарегистрированы Минюстом России 27 декабря 1993 г. под № 45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7. Нормирование качества окружающей природной среды. Предельно-допустимые концентрации загрязняющих веществ в атмосферном воздухе зон произрастания древесных пород. Утверждены Минприроды России в 1995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48. Технологический регламент на проектирование компрессорных станций (раздел "Охрана атмосферного воздуха") /ВНИИГАЗ. - М., 1994. - 72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49. Методика расчета параметров выбросов и валовых выбросов вредных веществ от факельных установок сжигания углеводородных смесей /ВНИИГАЗ. - М., 1996. - 49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0. СанПиН 2.1.1.567-96. Планировка и застройка населенных мест. Санитарно-защитные зоны и санитарная классификация предприятий, сооружений и иных объектов / Госкомсанэпиднадзор России. - М., 1996. - 35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1. ГОСТ 1.2.1.036-81. ССБТ. Шум. Допустимые уровни в жилых и общественных здан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2. Текущие индивидуальные балансовые нормы и нормативы водопотребления, водоотведения в газовой промышленности на 1996-2000 гг. РД 51-03-97 /ВНИПИгаздобыча. - М., 1997. - 21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3. Методические рекомендации по обоснованию выбора поглощающих горизонтов и проектированию закачки промстоков на газовых предприятиях Западной Сибири. РД 00158758-162-94. Утверждены РАО "Газпром". По согласованию с Тюменскими областными и окружными органами Роскомнедра, Госгортехнадзора, Госсанэпиднадзора и Минприроды России / ТюменНИИГипрогаз. - Тюмень, 1995. - 100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4. Федеральный классификационный каталог отходов: Приложение к Положению о Государственной регистрации отходов производства и потребления /Минприроды России. - М., 1996. - 11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5. Сборник норм отвода земель для строительства линейных сооружений / Госстрой СССР. М., 1976. - 96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6. ГОСТ 12.1.005-88. Общие санитарно-гигиенические требования к воздуху рабочей зо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7. Перечень ориентировочных безопасных уровней воздействия (ОБУВ) вредных веществ в воздухе рабочей зоны № 5203-90 от 17 декабря 1990 г. и дополнения к нему / Госкомсанэпиднадзо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8. ГОСТ 12.1.003-83 (СТ СЭВ 1930-79). Шум.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59. Отраслевое руководство по анализу и управлению риском, связанным с техногенным воздействием на человека и окружающую среду при сооружении и эксплуатации объектов добычи, транспорта, хранения и переработки углеводородного сырья с целью повышения их надежности и безопасности /РАО "Газпром". - М., 199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0. Правила безопасности в нефтяной и газовой промышленности. Постановление Госгортехнадзора России от 14.12.92 № 3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61. Инструкция по охране окружающей среды при строительстве скважин на суше на месторождениях углеводородов поликомпонентного состава, в том числе сероводородсодержащих. Утверждена Минтопэнерго России 25.01.96 и Минприроды России 10.08.96. - М., 1998. - 95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2. Методические указания "Регулирование выбросов при неблагоприятных метеорологических условиях". РД 52.04-85. Утвержден Росгидрометом СССР 1 декабря 1986 г. -Л.: Гидрометеоиздат, 1987. - 52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3. ГОСТ 17.1.3.06-82 (СТ СЭВ 3079-81). Охрана природы. Гидросфера. Общие требования к охране подземных во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4. ГОСТ 17.1.3.13-86 (СТ СЭВ 4468-84). Охрана природы. Гидросфера. Общие требования к охране поверхностных вод от загрязн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5. ГОСТ 17.1.3.05-82. (СТ СЭВ 3078-81).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6. ГОСТ 17.1.3.12-86. Охрана природы. Гидросфера. Общие правила охраны вод от загрязнения при бурении и добыче нефти и газа на суш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7. ГОСТ 17.1.3.02-77. Правила охраны вод от загрязнения при бурении и освоении морских скважин на нефть и газ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8. Санитарные правила и нормы охраны поверхностных вод от загрязнения. СанПиН № 4630-88 /Минздрав СССР. - М., 1988. - 69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69. Правила охраны поверхностных вод (типовые положения). Утверждены Госкомприроды СССР 21 февраля 1991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0. Положение об охране подземных вод /ВСЕГИНГЕО. - М., 1985. - 21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1. Методические указания по санитарной охране водоемов от загрязнения нефтью. Утверждены Минздравом СССР 23 апреля 1976 г. № 1417-7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2. Санитарные правила устройства и содержания полигонов для твердых бытовых отходов /Минздрав СССР. - М., 198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3. Порядок накопления, транспортировки, обезвреживания и захоронения токсичных промышленных отходов (санитарные правила)/Минздрав СССР. - М., 198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4. Предельное количество токсичных промышленных отходов, допускаемое для складирования в накопителях (на полигонах) твердых бытовых отходов (нормативный документ). Утвержден Минздравом СССР 30.05.85 № 3897-85 и Минжилкомхозом РСФСР 30.05.85 № 85-491-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5. Предельное количество накопления токсичных промышленных отходов на территории предприятия (организации) /Минздрав, Минводхоз и Мингео СССР. - М.. 198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76. Регламент выполнения экологических требований при размещении, проектировании, строительстве и эксплуатации подводных переходов магистральных газопроводов. РД 51-2-95 /Эколого-аналитический центр газовой промышленности. - М.</w:t>
      </w:r>
      <w:r>
        <w:rPr>
          <w:color w:val="000000"/>
          <w:szCs w:val="25"/>
          <w:lang w:val="en-US"/>
        </w:rPr>
        <w:t xml:space="preserve">: </w:t>
      </w:r>
      <w:r>
        <w:rPr>
          <w:color w:val="000000"/>
          <w:szCs w:val="25"/>
        </w:rPr>
        <w:t>ИРЦ Газпром, 1995. - 62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7. Регламент на систему сбора, нейтрализацию и ликвидацию отходов бурения при строительстве скважин на газоконденсатных месторождениях Тюменской области. РД 001580-173-95 /ТюменНИИГипрогаз. - Тюмень, 1995. - 64 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8. ГОСТ 17.5.1.02-85. Охрана природы Земли. Классификация нарушенных земель для рекультив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79. ГОСТ 17.5.3.04-83 (СТ СЭВ 5302-85) Охрана природы Земли. Общие требования к рекультивации земел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0. Основные положения о рекультивации земель, снятии, сохранении и рациональном использовании плодородного слоя почвы. Утверждены Минприроды России и Роскомземом 22 декабря 1995 г. № 525/6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1. СНиП 2.01.15-90. Инженерная защита территорий, зданий и сооружений от опасных геологических процесс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2. СНиП 11-12-77. Защита от шум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3. О неотложных мерах по защите мест проживания и хозяйственной деятельности малочисленных народов Севера: Указ Президента Российской Федерации от 22 апреля 1992 г. № 39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4. Производственный экологический мониторинг газовой промышленности. Технико-экономическое обоснование. Сводный том, кн. 1-10 /СЖС-Энергодиагностика. - М., 199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5. Экспертное заключение Минприроды России по технико-экономическому обоснованию производственного экологического мониторинга газовой промышленности (от 19.07.95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6. Методическое пособие по проектированию, монтажу и вводу в эксплуатацию системы производственного экологического мониторинга газовой промышленности / СЖС-Энергодиагностика. - М., 199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7. Базовые нормативы платы за выбросы, сбросы загрязняющих веществ в окружающую природную среду и размещение отходов. Коэффициенты, учитывающие экологические факторы. Утверждены Минприроды России 27 ноября 1992 г. По согласованию с Минэкономики и Минфином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8. Уточнение к базовым нормативам платы за сброс загрязняющих веществ в окружающую среду. Утверждено Минприроды России. По согласованию с Минэкономики и Минфином России, 1993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89. Методические рекомендации по определению платы за выбросы, сбросы, размещение загрязняющих веществ в природную среду. Утверждены Минприроды России 26 января 1993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0. Инструктивно-методические указания по взиманию платы за загрязнение окружающей природной среды. Утверждены Минприроды России. По согласованию с Минэкономики и Минфином России (Зарегистрированы Минюстом России 24.03.93 за № 190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1. Порядок регулирования нормативов платы за загрязнение окружающей природной среды с учетом изменения уровня цен. Утвержден Минприроды России 3.08.93 № 01-16/65-4244. По согласованию с Минэкономики и Минфином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2. Рекомендации по определению предельных размеров платы за загрязнение окружающей природной среды. Утверждены Минприроды России 9 декабря 1993 г. По согласованию с Минэкономики и Минфином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93. Федеральный закон "О плате за пользование водными объектами" (Статья 4. Ставки платы) от 06.05.98 № 71-ФЗ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94. Закон Российской Федерации "О плате за землю" от 11 октября 1991 г. № 1738-1 с изменениями и дополнениями на 22 августа 1995 г. (ред. от 27.12.95 № 211-ФЗ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/>
          <w:color w:val="000000"/>
          <w:szCs w:val="25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7"/>
        </w:rPr>
        <w:t>2. ЭКОЛОГИЧЕСКОЕ ОБОСНОВАНИЕ ТЕХНОЛОГИЧЕСКОЙ СХЕМЫ (ПРОЕКТА) РАЗРАБОТКИ (ДОРАЗРАБОТКИ)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1. Концепция и правовые основы природопользования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2. Характеристика природных и социально-экономических условий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3. Экологические требования к размещению проектируемых объектов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4. Оценка воздействия на окружающую среду (ОВОС)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5. Мероприятия по предотвращению и снижению неблагоприятных воздействий на окружающую среду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6. Производственный экологический мониторинг (ПЭМ)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7. Эколого-экономические показатели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color w:val="000000"/>
          <w:szCs w:val="27"/>
        </w:rPr>
        <w:t>8. Рекомендации к разделу "Охрана окружающей среды" проекта обустройства месторожд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7"/>
        </w:rPr>
      </w:pPr>
      <w:r>
        <w:rPr>
          <w:color w:val="000000"/>
          <w:szCs w:val="27"/>
        </w:rPr>
        <w:t>СПИСОК ИСПОЛЬЗОВАННОЙ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1:00Z</dcterms:created>
  <dc:creator>Тункин</dc:creator>
  <dc:description/>
  <cp:keywords/>
  <dc:language>en-US</dc:language>
  <cp:lastModifiedBy>Анна Николаевна</cp:lastModifiedBy>
  <dcterms:modified xsi:type="dcterms:W3CDTF">2007-03-20T07:41:00Z</dcterms:modified>
  <cp:revision>14</cp:revision>
  <dc:subject/>
  <dc:title>ВРД 39-1.13-053-2001</dc:title>
</cp:coreProperties>
</file>